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ris and Walt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 of the story?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o are the main characters in the story?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y did Iris hate the country? 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Grandpa told Iris that they will be? (Explain your answer)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How do you know Iris and Walter were friends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How do you know Iris once lived in the city?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Name </w:t>
      </w:r>
      <w:r>
        <w:rPr>
          <w:b/>
          <w:u w:val="single"/>
        </w:rPr>
        <w:t>two</w:t>
      </w:r>
      <w:r>
        <w:rPr>
          <w:b/>
        </w:rPr>
        <w:t xml:space="preserve"> things Iris missed in the big city? 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__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9.  At the beginning of the story Iris was lonely, did her feelings change?</w:t>
      </w:r>
      <w:r>
        <w:rPr/>
        <w:t xml:space="preserve"> </w:t>
      </w:r>
      <w:r>
        <w:rPr>
          <w:b/>
        </w:rPr>
        <w:t>(Explain)</w:t>
      </w:r>
      <w:r>
        <w:rPr/>
        <w:t xml:space="preserve"> 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Directions:  Fill in the sentences below with the correct word. Each word will only be used onc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69"/>
        <w:gridCol w:w="1359"/>
        <w:gridCol w:w="1388"/>
        <w:gridCol w:w="1458"/>
        <w:gridCol w:w="1745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untr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autifu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on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en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me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mewhere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o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bou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l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us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ene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ross</w:t>
            </w:r>
          </w:p>
        </w:tc>
      </w:tr>
    </w:tbl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ndma ____________________________ the jar of jelly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is told Grandpa the tree was green and 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little girl lost her doll _________________________ at school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old ___________________________ squeaked loudly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Iris met Walter, she made a new ______________________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 first, Iris did not like living in the 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orses ran ___________________________ in the field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eacher told me to get in the ___________________ of the lin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 ate my lunch!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My teacher screamed when the rat ran ____________________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the floor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an I spend the night at your _______________________?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o you know what the story was _______________________?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C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Directions:  Write two words to describe each character.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is  ________________________         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lter _______________________      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41:00Z</dcterms:created>
  <dc:creator>mgordon</dc:creator>
  <dc:description/>
  <dc:language>en-US</dc:language>
  <cp:lastModifiedBy>mgordon</cp:lastModifiedBy>
  <dcterms:modified xsi:type="dcterms:W3CDTF">2008-07-10T14:41:00Z</dcterms:modified>
  <cp:revision>2</cp:revision>
  <dc:subject/>
  <dc:title>Name:______________________________________  Date_______________________</dc:title>
</cp:coreProperties>
</file>